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гнина Юлия Станислав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4 г. Новосибир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ие и Российские космонавты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окружающий ми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экран, мультимед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32"/>
                <w:szCs w:val="32"/>
              </w:rPr>
            </w:pPr>
            <w:r>
              <w:rPr/>
              <w:t>воспитать у учащихся чувства патриотизма, гордости за отечественную науку о космосе и вклад соотечественников в развитие космонавтик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расширить представления школьников о космосе, космонавтик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способствовать воспитанию уважения к людям, посвятившим свою жизнь освоению космос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рное, каждый взрослый человек и ребенок любит смотреть на звезды. Кто-то просто восхищается их красотой, кто-то о чем-то мечтает, кто-то хочет разгадать загадки, которые таит в себе космос. Эти люди были в космосе и заслужили уважение и почёт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рзенко С. А., Денисов Н. Н. Первый космонавт. – М., 196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манин Н. П. Первый гражданин Вселенной. – М., 196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Советский человек в космосе. – М., 196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ро космической эры. – М., 196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се интернет- ресурсы на этом сайте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hyperlink r:id="rId2" w:tgtFrame="_parent">
              <w:r>
                <w:rPr>
                  <w:rStyle w:val="InternetLink"/>
                  <w:b/>
                  <w:bCs/>
                </w:rPr>
                <w:t>http://www.federalspace.ru/main.php?id=167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alspace.ru/main.php?id=16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42:00Z</dcterms:created>
  <dc:creator>Августина</dc:creator>
  <dc:description/>
  <cp:keywords/>
  <dc:language>en-US</dc:language>
  <cp:lastModifiedBy>111</cp:lastModifiedBy>
  <dcterms:modified xsi:type="dcterms:W3CDTF">2011-04-07T02:15:00Z</dcterms:modified>
  <cp:revision>11</cp:revision>
  <dc:subject/>
  <dc:title>Пояснительная записка</dc:title>
</cp:coreProperties>
</file>